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298172253" r:id="rId2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996211566" r:id="rId4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031552608" r:id="rId6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976983910" r:id="rId8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668733414" r:id="rId10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1635156797" r:id="rId12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285827410" r:id="rId14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1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1:00Z</dcterms:created>
  <dc:creator>End User</dc:creator>
  <dc:description/>
  <cp:keywords/>
  <dc:language>en-US</dc:language>
  <cp:lastModifiedBy>End User</cp:lastModifiedBy>
  <dcterms:modified xsi:type="dcterms:W3CDTF">2011-02-01T16:33:00Z</dcterms:modified>
  <cp:revision>1</cp:revision>
  <dc:subject/>
  <dc:title> 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MacEqns">
    <vt:bool>1</vt:bool>
  </property>
</Properties>
</file>