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Kristian Burkes Con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  .2297 Hamburgers   = 297.9209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9209HB x  1.4 burgers  = 417.08926 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155604417" r:id="rId2"/>
        </w:object>
      </w:r>
      <w:r>
        <w:rPr/>
        <w:t xml:space="preserve">    = 417.08926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x  </w:t>
      </w:r>
      <w:r>
        <w:rPr/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392930936" r:id="rId4"/>
        </w:object>
      </w:r>
      <w:r>
        <w:rPr/>
        <w:t xml:space="preserve">  = 417.08926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7.08926    x</w:t>
      </w:r>
      <w:r>
        <w:rPr/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1719407041" r:id="rId6"/>
        </w:object>
      </w:r>
      <w:r>
        <w:rPr/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1414013424" r:id="rId8"/>
        </w:object>
      </w:r>
      <w:r>
        <w:rPr/>
        <w:t xml:space="preserve">   = 417.08926 Slice lettu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1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1pt" filled="f" o:ole="">
            <v:imagedata r:id="rId11" o:title=""/>
          </v:shape>
          <o:OLEObject Type="Embed" ProgID="" ShapeID="ole_rId10" DrawAspect="Content" ObjectID="_851254142" r:id="rId10"/>
        </w:object>
      </w:r>
      <w:r>
        <w:rPr/>
        <w:t xml:space="preserve">   = 417.08926 Slice Tom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</w:t>
      </w:r>
      <w:r>
        <w:rPr/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1359007197" r:id="rId12"/>
        </w:object>
      </w:r>
      <w:r>
        <w:rPr/>
        <w:t xml:space="preserve">    = 834.17852 Slice Pick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7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8926"/>
      <w:numFmt w:val="decimalZero"/>
      <w:lvlText w:val="%1.%2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4:00Z</dcterms:created>
  <dc:creator>End User</dc:creator>
  <dc:description/>
  <cp:keywords/>
  <dc:language>en-US</dc:language>
  <cp:lastModifiedBy>End User</cp:lastModifiedBy>
  <dcterms:modified xsi:type="dcterms:W3CDTF">2011-02-01T15:49:00Z</dcterms:modified>
  <cp:revision>4</cp:revision>
  <dc:subject/>
  <dc:title>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